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247"/>
        <w:gridCol w:w="2578"/>
        <w:gridCol w:w="7"/>
        <w:gridCol w:w="2834"/>
        <w:gridCol w:w="25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V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awo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_W01 (odniesienie do: K_W06, K_W07, K_W12, K_U14)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osiada znajomość podstawowych pojęć z zakresu prawoznawstwa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_W02 (odniesienie do: K_W06, K_W07, K_W12, K_U14)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Zna i rozumie procesy prawodawcze oraz podstawowe kwestie z zakresu stosowania prawa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_W03 (odniesienie do: K_W06, K_W07, K_W12, K_U14)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Zna podstawowe przepisy prawne regulujące funkcjonowanie systemu ochrony zdrowia w Polsc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/>
            </w:pPr>
            <w:r>
              <w:rPr>
                <w:b/>
              </w:rPr>
              <w:t>28 h/7 h kontaktowych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Kolokwium pisemne (formia mieszana testowo-opisowa)</w:t>
            </w:r>
          </w:p>
        </w:tc>
        <w:tc>
          <w:tcPr>
            <w:tcW w:w="2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kwium pisemne (formia mieszana testowo-opisowa)</w:t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Nie dotyczy</w:t>
            </w:r>
          </w:p>
        </w:tc>
        <w:tc>
          <w:tcPr>
            <w:tcW w:w="2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22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eronika Osmala</dc:creator>
  <dc:description/>
  <cp:keywords/>
  <dc:language>en-US</dc:language>
  <cp:lastModifiedBy>Piotr Romaniuk</cp:lastModifiedBy>
  <cp:lastPrinted>1995-11-21T17:41:00Z</cp:lastPrinted>
  <dcterms:modified xsi:type="dcterms:W3CDTF">2022-04-11T18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